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29.12.2008 № 59-734 «О Прогнозном плане (программе) приватизации муниципального имущества города Мурманска на 2009 год» (с последующими изменениями и дополнениями), решениями комитета имущественных отношений города Мурманска от 26.01.2009          № 30/04 и от 27.03.2009 № 162/04, 163/04, 164/04, 165/04 «Об утверждении условий приватизации объекта муниципального нежилого фонда», выступает продавцом и проводит </w:t>
      </w:r>
      <w:r>
        <w:rPr>
          <w:b/>
        </w:rPr>
        <w:t>14.05.2009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560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Героев Североморцев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</w:t>
            </w:r>
            <w:r>
              <w:rPr>
                <w:sz w:val="20"/>
                <w:lang w:val="en-US"/>
              </w:rPr>
              <w:t xml:space="preserve"> I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-10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ложены в жилом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253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5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№ 9047/3413 от 20.06.2000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АО «Ювелирная торговля Северо-Запада».           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аренды: по 20.06.2023. Предоставлено для использования под магазин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744 000 (Четыре миллиона семьсот сорок четыре тысячи) рублей. Без НДС.</w:t>
            </w:r>
          </w:p>
        </w:tc>
      </w:tr>
      <w:tr>
        <w:trPr>
          <w:trHeight w:val="1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8 800 (Девятьсот сорок восемь тысяч восемьсот) рублей.</w:t>
            </w:r>
          </w:p>
        </w:tc>
      </w:tr>
      <w:tr>
        <w:trPr>
          <w:trHeight w:val="10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7 200 (Двести тридцать семь тысяч двести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от № 2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Лени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XIV</w:t>
            </w:r>
            <w:r>
              <w:rPr>
                <w:sz w:val="20"/>
              </w:rPr>
              <w:t>/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-4;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XIII</w:t>
            </w:r>
            <w:r>
              <w:rPr>
                <w:sz w:val="20"/>
              </w:rPr>
              <w:t>/1-6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, 1 этаж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ложены в жилом 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-м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57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№ 14064 от 12.11.2003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АО «Ювелирная торговля Северо-Запада»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аренды: по 20.10.2023. Предоставлено для использования под магазин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049 000 (Восемь миллионов сорок девять тысяч) рублей. Без НДС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09 800 (Один миллион шестьсот девять тысяч восем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2 450 (Четыреста две тысячи четыреста пятьдеся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от № 3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Орликовой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10/1а/1-5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0 этаж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2 000 (Двести двенадцать тысяч) рубл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 НДС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 400 (Сорок две тысячи четыреста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600 (Десять тысяч шестьсо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от № 4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кальная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/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-14,25,26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/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-4,4а,6-8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ложены в жилом 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0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6475 от 30.08.2006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СЕКО». Срок аренды: по 31.12.2011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</w:tr>
      <w:tr>
        <w:trPr>
          <w:trHeight w:val="60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ый публичный сервиту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ивать беспрепятственный доступ в помещения, расположенные по ул. Скальная, дом 6 с номерами на поэтажном плане А/цоколь/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/15-24, собственнику помещений, а также арендатору, пользователям помещений, эксплуатирующим организациям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530 000 (Пять миллионов пятьсот тридцать тысяч) рублей. Без НДС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06 000 (Один миллион сто шесть тысяч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 500 (Двести семьдесят шесть тысяч пятьсо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от № 5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портивная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7/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1а/</w:t>
            </w:r>
          </w:p>
          <w:p>
            <w:pPr>
              <w:pStyle w:val="TextBodyIndent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-8,13-14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ложены в жилом 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542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7609/17074 от 24.07.2008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Морсервис». Срок аренды: по 01.08.2011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</w:tr>
      <w:tr>
        <w:trPr>
          <w:trHeight w:val="77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ый публичный сервиту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беспрепятственный доступ в помещения, расположенные по ул. Спортивная, дом 7/6 с номерами на поэтажном плане А/подвал/1а/9-12, собственнику помещений, а также арендатору, пользователям помещений, эксплуатирующим организациям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66 000 (Один миллион семьсот шестьдесят шесть тысяч) рублей. Без НДС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3 200 (Триста пятьдесят три тысячи двести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 300 (Восемьдесят восемь тысяч триста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40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40"/>
        <w:jc w:val="both"/>
        <w:rPr/>
      </w:pPr>
      <w:r>
        <w:rPr/>
        <w:t>- платежный документ с отметкой банка об исполнении, подтверждающий внесение задатк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г. Мурманск, ул. Коминтерна, д. 7, 7 этаж)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опись представленных документов - 2 экз.</w:t>
      </w:r>
    </w:p>
    <w:p>
      <w:pPr>
        <w:pStyle w:val="Normal"/>
        <w:ind w:firstLine="540"/>
        <w:jc w:val="both"/>
        <w:rPr/>
      </w:pPr>
      <w:r>
        <w:rPr/>
        <w:t>Физические лица предъявляют документ, удостоверяющий личность (сдается копия паспорта).</w:t>
      </w:r>
    </w:p>
    <w:p>
      <w:pPr>
        <w:pStyle w:val="Normal"/>
        <w:ind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нотариально заверенные копии учредительных документов, а также изменения к ним, если среди участников произошли изменения по составу;</w:t>
      </w:r>
    </w:p>
    <w:p>
      <w:pPr>
        <w:pStyle w:val="Normal"/>
        <w:ind w:firstLine="54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40"/>
        <w:jc w:val="both"/>
        <w:rPr/>
      </w:pPr>
      <w:r>
        <w:rPr/>
        <w:t>-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 Представленные документы не возвращаются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 заявок и прилагаемых к ним документов на  участие в аукционе начинается с момента опубликования настоящего информационного сообщения и заканчивается 07.05.2009 в 16:00 часов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 по адресу: 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 - пятница с 09:00 до 16:00;  перерыв  - с 13:00 до 14:00 </w:t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ределение участников аукциона состоится 12.05.2009</w:t>
      </w:r>
      <w:r>
        <w:rPr/>
        <w:t xml:space="preserve"> </w:t>
      </w:r>
      <w:r>
        <w:rPr>
          <w:b/>
        </w:rPr>
        <w:t xml:space="preserve">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14.05.2009 в 11:00 часов по адресу:              г. Мурманск, ул. Комсомольская, д. 10 (каб. № 403), регистрация участников с 10.15 до 10.45          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единовременным безналичным платежом  комитету имущественных отношений города Мурманска в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07.05.2009 года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 на внесенные дополнения в 161 ст. Налогового кодекса РФ, вступившие в силу 01.01.2009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      </w:t>
        <w:tab/>
        <w:tab/>
        <w:tab/>
        <w:tab/>
        <w:tab/>
        <w:t xml:space="preserve">                                          </w:t>
      </w:r>
      <w:r>
        <w:rPr>
          <w:b/>
        </w:rPr>
        <w:t>Р.Р. СИНЯКАЕВ</w:t>
      </w:r>
    </w:p>
    <w:sectPr>
      <w:type w:val="nextPage"/>
      <w:pgSz w:w="11906" w:h="16838"/>
      <w:pgMar w:left="720" w:right="38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5:03:00Z</dcterms:created>
  <dc:creator>Alexey</dc:creator>
  <dc:description/>
  <cp:keywords/>
  <dc:language>en-US</dc:language>
  <cp:lastModifiedBy>MaltsevAV</cp:lastModifiedBy>
  <cp:lastPrinted>2009-03-30T12:52:00Z</cp:lastPrinted>
  <dcterms:modified xsi:type="dcterms:W3CDTF">2009-04-10T06:03:00Z</dcterms:modified>
  <cp:revision>20</cp:revision>
  <dc:subject/>
  <dc:title>ИНФОРМАЦИОННОЕ СООБЩЕНИЕ</dc:title>
</cp:coreProperties>
</file>